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  <w:bCs/>
        </w:rPr>
        <w:t>Технологическая карта внеурочного занят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 общекультурному направлению</w:t>
      </w:r>
    </w:p>
    <w:p>
      <w:pPr>
        <w:pStyle w:val="Style15"/>
        <w:jc w:val="center"/>
        <w:rPr/>
      </w:pPr>
      <w:r>
        <w:rPr>
          <w:b/>
        </w:rPr>
        <w:t>«Музей в твоем классе»</w:t>
      </w:r>
      <w:r>
        <w:rPr>
          <w:b/>
          <w:bCs/>
        </w:rPr>
        <w:t xml:space="preserve"> 3 А класс</w:t>
      </w:r>
    </w:p>
    <w:p>
      <w:pPr>
        <w:pStyle w:val="Style15"/>
        <w:jc w:val="center"/>
        <w:rPr/>
      </w:pPr>
      <w:r>
        <w:rPr/>
        <w:t>(УМК «Перспективная начальная школа»)</w:t>
      </w:r>
    </w:p>
    <w:p>
      <w:pPr>
        <w:pStyle w:val="Style15"/>
        <w:jc w:val="center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арденкова С. В.,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учитель начальных классов высшей квалификационной категори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МБОУ «СОШ №11» г.Сергиев Посад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Тема занятия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Знакомство с картиной И. Горюшкина-Сорокопудова </w:t>
            </w:r>
          </w:p>
          <w:p>
            <w:pPr>
              <w:pStyle w:val="Style15"/>
              <w:rPr/>
            </w:pPr>
            <w:r>
              <w:rPr/>
              <w:t>«Сцены из 17 столетия»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Место урока в тем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вый  урок в теме (знакомство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Тип зан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вичное предъявление новых знан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ь занятия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школьника находить и видеть на картине то, что изображено и реконструировать то, что вышло за рамки изображения, но каким-либо образом его характеризует.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УД: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>
                <w:color w:val="000000"/>
                <w:u w:val="single"/>
              </w:rPr>
              <w:t>предметные</w:t>
            </w:r>
            <w:r>
              <w:rPr>
                <w:color w:val="000000"/>
              </w:rPr>
              <w:t>: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ление знаний художественных терминов (пейзаж, натюрморт, портрет, фрагмент);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color w:val="000000"/>
                <w:u w:val="single"/>
              </w:rPr>
              <w:t>метапредметные: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развитие пространственных, временных отношений, исходя из сюжета картины;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обогащение словарного запаса учащихся.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color w:val="000000"/>
                <w:u w:val="single"/>
              </w:rPr>
              <w:t>личностные: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я поддерживать своих одноклассников;</w:t>
            </w:r>
          </w:p>
          <w:p>
            <w:pPr>
              <w:pStyle w:val="Style16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умение отстаивать и доказывать свою собственную точку зрения;</w:t>
            </w:r>
          </w:p>
          <w:p>
            <w:pPr>
              <w:pStyle w:val="Style16"/>
              <w:spacing w:lineRule="atLeast" w:line="240" w:before="0" w:after="0"/>
              <w:rPr/>
            </w:pPr>
            <w:r>
              <w:rPr>
                <w:color w:val="000000"/>
              </w:rPr>
              <w:t>умение положительно настраиваться на работу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Обучающиеся научатся</w:t>
            </w:r>
            <w:r>
              <w:rPr/>
              <w:t>:внимательно рассматривать и устно описывать картину, называя автора, определяя тему и настроение картины;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Обучающиеся получат возможность научиться: </w:t>
            </w:r>
            <w:r>
              <w:rPr/>
              <w:t>пробовать себя в роли экскурсовода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ормлять в устных высказываниях свои наблюдения и выв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методы и при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частично-поисковый, практический (работа с инструментами: лупа, круглая рам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рганизации познавательной деятельности учащихс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; сравнивают, находят фрагменты по заданным темам, устанавливают причинно-следственные связи. </w:t>
            </w:r>
          </w:p>
          <w:p>
            <w:pPr>
              <w:pStyle w:val="Normal"/>
              <w:rPr/>
            </w:pPr>
            <w:r>
              <w:rPr/>
              <w:t xml:space="preserve">Работают с лупой, большой рамкой, круглой рамкой. </w:t>
            </w:r>
          </w:p>
          <w:p>
            <w:pPr>
              <w:pStyle w:val="Normal"/>
              <w:rPr/>
            </w:pPr>
            <w:r>
              <w:rPr/>
              <w:t>Подготовка экскурсовод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издание ««Музей в твоем классе»,</w:t>
            </w:r>
            <w:r>
              <w:rPr>
                <w:color w:val="333333"/>
                <w:sz w:val="22"/>
                <w:szCs w:val="22"/>
              </w:rPr>
              <w:t xml:space="preserve"> проектор, интерактивная доска</w:t>
            </w:r>
            <w:r>
              <w:rPr>
                <w:sz w:val="22"/>
                <w:szCs w:val="22"/>
              </w:rPr>
              <w:t>, ноутбуки, цветные карточ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3:07:00Z</dcterms:created>
  <dc:creator>Lazar</dc:creator>
  <dc:description/>
  <cp:keywords/>
  <dc:language>en-US</dc:language>
  <cp:lastModifiedBy>Lazar</cp:lastModifiedBy>
  <dcterms:modified xsi:type="dcterms:W3CDTF">2021-10-28T15:27:00Z</dcterms:modified>
  <cp:revision>4</cp:revision>
  <dc:subject/>
  <dc:title/>
</cp:coreProperties>
</file>